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The Grapes of Wrath</w:t>
      </w:r>
      <w:r>
        <w:rPr/>
        <w:t xml:space="preserve"> chronicles the story of two “families”: the Joads and the collective body of migrant workers. Although the Joads are joined by blood, the text argues that it is not their genetics but their loyalty and commitment to one another that establishes their true kinship. In the migrant lifestyle portrayed in the book, the biological family unit, lacking a home to define its boundaries, quickly becomes a thing of the past, as life on the road demands that new connections and new kinships be formed. The reader witnesses this phenomenon at work when the Joads meet the Wilsons. In a remarkably short time, the two groups merge into one, sharing one another’s hardships and committing to one another’s survival. This merging takes place among the migrant community in general as well: “twenty families became one family, the children were the children of all. The loss of home became one loss, and the golden time in the West was one dream.” In the face of adversity, the livelihood of the migrants depends upon their union. As Tom eventually realizes, “his” people are </w:t>
      </w:r>
      <w:r>
        <w:rPr>
          <w:i/>
          <w:iCs/>
        </w:rPr>
        <w:t>all</w:t>
      </w:r>
      <w:r>
        <w:rPr/>
        <w:t xml:space="preserve"> people.</w:t>
      </w:r>
    </w:p>
    <w:p>
      <w:pPr>
        <w:pStyle w:val="Normal"/>
        <w:rPr/>
      </w:pPr>
      <w:r>
        <w:rPr/>
      </w:r>
    </w:p>
    <w:p>
      <w:pPr>
        <w:pStyle w:val="Normal"/>
        <w:rPr>
          <w:lang w:val="en-US" w:eastAsia="en-US"/>
        </w:rPr>
      </w:pPr>
      <w:r>
        <w:rPr>
          <w:lang w:val="en-US" w:eastAsia="en-US"/>
        </w:rPr>
        <w:drawing>
          <wp:inline distT="0" distB="0" distL="0" distR="0">
            <wp:extent cx="2865755" cy="4433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2865755" cy="4433570"/>
                    </a:xfrm>
                    <a:prstGeom prst="rect">
                      <a:avLst/>
                    </a:prstGeom>
                  </pic:spPr>
                </pic:pic>
              </a:graphicData>
            </a:graphic>
          </wp:inline>
        </w:drawing>
      </w:r>
    </w:p>
    <w:p>
      <w:pPr>
        <w:pStyle w:val="Normal"/>
        <w:rPr>
          <w:rFonts w:cs="Calibri"/>
        </w:rPr>
      </w:pPr>
      <w:r>
        <w:rPr>
          <w:rFonts w:cs="Calibri"/>
        </w:rPr>
        <w:t xml:space="preserve">            </w:t>
      </w:r>
    </w:p>
    <w:p>
      <w:pPr>
        <w:pStyle w:val="Normal"/>
        <w:rPr/>
      </w:pPr>
      <w:hyperlink r:id="rId3">
        <w:r>
          <w:rPr>
            <w:rStyle w:val="InternetLink"/>
          </w:rPr>
          <w:t>http://images.google.com/imgres?imgurl=http://cornellreading.typepad.com/.a/6a00d8346c5b9753ef0120a50f9ec7970b-500wi&amp;imgrefurl=http://cornellreading.typepad.com/grapes_of_wrath/&amp;usg=__G6nzAL_3rruRvmAOefpJ5-M5Ik8=&amp;h=574&amp;w=371&amp;sz=65&amp;hl=en&amp;start=2&amp;um=1&amp;itbs=1&amp;tbnid=wS5p71DtUqariM:&amp;tbnh=134&amp;tbnw=87&amp;prev=/images%3Fq%3Dthe%252Bgrapes%252Bof%252Bwrath%26hl%3Den%26safe%3Dactive%26sa%3DN%26um%3D1</w:t>
        </w:r>
      </w:hyperlink>
    </w:p>
    <w:p>
      <w:pPr>
        <w:pStyle w:val="Normal"/>
        <w:rPr/>
      </w:pPr>
      <w:r>
        <w:rPr/>
      </w:r>
    </w:p>
    <w:p>
      <w:pPr>
        <w:pStyle w:val="Normal"/>
        <w:widowControl/>
        <w:bidi w:val="0"/>
        <w:spacing w:lineRule="auto" w:line="276" w:before="0" w:after="200"/>
        <w:rPr/>
      </w:pPr>
      <w:r>
        <w:rPr/>
        <w:t>http://www.sparknotes.com/lit/grapesofwr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google.com/imgres?imgurl=http://cornellreading.typepad.com/.a/6a00d8346c5b9753ef0120a50f9ec7970b-500wi&amp;imgrefurl=http://cornellreading.typepad.com/grapes_of_wrath/&amp;usg=__G6nzAL_3rruRvmAOefpJ5-M5Ik8=&amp;h=574&amp;w=371&amp;sz=65&amp;hl=en&amp;start=2&amp;um=1&amp;itbs=1&amp;tbnid=wS5p71DtUqariM:&amp;tbnh=134&amp;tbnw=87&amp;prev=/images%3Fq%3Dthe%252Bgrapes%252Bof%252Bwrath%26hl%3Den%26safe%3Dactive%26sa%3DN%26um%3D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23:00Z</dcterms:created>
  <dc:creator>Community Unit School District 201</dc:creator>
  <dc:description/>
  <cp:keywords/>
  <dc:language>en-US</dc:language>
  <cp:lastModifiedBy>Community Unit School District 201</cp:lastModifiedBy>
  <dcterms:modified xsi:type="dcterms:W3CDTF">2010-02-03T17:26:00Z</dcterms:modified>
  <cp:revision>1</cp:revision>
  <dc:subject/>
  <dc:title/>
</cp:coreProperties>
</file>